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8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8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8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 xml:space="preserve">Объем межбюджетных трансфертов, получаемых из других бюджетов бюджетной системы Российской Федерации 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Title"/>
              <w:spacing w:before="0" w:after="0"/>
              <w:rPr/>
            </w:pPr>
            <w:r>
              <w:rPr/>
              <w:t>в 2025 году и плановом периоде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701"/>
        <w:gridCol w:w="1701"/>
        <w:gridCol w:w="1701"/>
      </w:tblGrid>
      <w:tr>
        <w:trPr>
          <w:trHeight w:val="23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8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6 89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бсидии бюджетам муниципальных районов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Государственная программ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9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11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929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организацию питания детей в возрасте от 6 до 17 лет (включительно) в лагерях с дневным пребыванием детей, в возрасте от 8 до 17 лет (включительно)-в палаточных лагерях, в возрасте от 14 до 17 лет (включительно)-в лагерях труда и отдыха с дневным пребыванием детей Государственная программ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3 38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85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4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софинансирование муниципальных программ (подпрограмм) по благоустройству территорий муниципальных общеобразовательных организаций, включая обустройство и (или) ремонт, оснащение плоскостных спортивных сооружений, развивающих площадок Государственная программ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8 82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азвитие сферы культуры в муниципальных образованиях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6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государственная поддержка отрасли куль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троительство объектов, предназначенных для размещения муниципальных учреждений культуры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0 4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обеспечению физкультурно-спортивных организаций, осуществляющих подготовку спортивного резерва, спортивным оборудованием, экипировкой и инвентарем, медицинским сопровождением тренировочного процесса, тренировочными сборами и обеспечению их участия в соревнованиях Государствен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07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офинансирование расходов муниципальных образований по развитию сети спортивных объектов шаговой доступности Государствен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64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иведение автомобильных дорог местного значения в нормативное состояние (Средства дорожного фонда Ханты-Мансийского автономного округа – Югры) Государственная программа «Современная транспортная систе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31 0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4 2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7 371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строительство (реконструкция) автомобильных дорог общего пользования местного значения (Средства дорожного фонда Ханты-Мансийского автономного округа – Югры) Государственная программа «Современная транспортная систе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46 7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беспечение мероприятий по модернизации систем коммунальной инфраструктуры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18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7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3 222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сфере жилищно-коммунального комплекса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 9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 7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3 443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конструкцию, расширение, модернизацию, строительство коммунальных объектов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 1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9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04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недополученных доходов организациям, осуществляющим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5 8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6 9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356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для реализации полномочий в области градостроительной деятельности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461,7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реализацию программ формирования современной городской среды Региональный проект «Формирование комфортной городской среды» Государственная программа «Пространственное развитие и формирование комфортной городской сре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2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969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обеспечение комплексного развития сельских территорий (Реализация проектов по благоустройству общественных пространств на сельских территория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олномочий в области строительства и жилищных отношений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671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обеспечение устойчивого сокращения непригодного для проживания жилищного фонда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066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2 720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реализацию мероприятий по обеспечению жильем молодых семей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929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мероприятий муниципальных программ в сфере укрепления межнационального и межконфессионального согласия, обеспечения социальной и культурной адаптации иностранных граждан, профилактики экстремизма Государственная программа ««Государственная национальная политика и профилактика экстремизм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создание условий для деятельности народных дружин Государственная программа «Безопасность жизнедеятельности и профилактика правонарушен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 Государственная программа «Развитие экономического потенциа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676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муниципальным районам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80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2 95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9 066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91 31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79 70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5 266,1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социальную поддержку отдельных категорий обучающихся в муниципальных общеобразовательных организациях,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 Государственная программ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821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8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9 821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рганизацию и обеспечение отдыха и оздоровления детей, в том числе в этнической среде Государственная программ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748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-Мансийского автономного округа – Югры отдельных государственных полномочий в области образования Государственная программ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21 7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37 524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 Государственная программ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51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385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в сфере трудовых отношений и государственного управления охраной труда Государственная программа «Поддержка занят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2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738,1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электрической энергии населению и приравненным к ним категориям потребителей в зоне децентрализованного электроснабжения автономного округа по социально ориентированным тарифам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 79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4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120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8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24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 (администрирование)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й, указанных в пунктах 3.1, 3.2 статьи 2 Закона Ханты-Мансийского автономного округа – Югры от 31 марта 2009 года </w:t>
            </w:r>
            <w:hyperlink r:id="rId4">
              <w:r>
                <w:rPr>
                  <w:rStyle w:val="InternetLink"/>
                  <w:rFonts w:cs="Arial"/>
                  <w:color w:val="0000FF"/>
                  <w:u w:val="single"/>
                </w:rPr>
                <w:t>№ 36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и государственными полномочиями для обеспечения жилыми помещениями отдельных категорий граждан, определенных федеральным законодательством» Государственная программа 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полномочий по обеспечению жильем отдельных категорий граждан, установленных Федеральным законом от 12 января 1995 года </w:t>
            </w:r>
            <w:hyperlink r:id="rId5">
              <w:r>
                <w:rPr>
                  <w:rStyle w:val="InternetLink"/>
                  <w:rFonts w:cs="Arial"/>
                  <w:color w:val="0000FF"/>
                  <w:u w:val="single"/>
                </w:rPr>
                <w:t>№ 5-ФЗ «О ветеранах»</w:t>
              </w:r>
            </w:hyperlink>
            <w:r>
              <w:rPr>
                <w:rFonts w:cs="Arial"/>
                <w:color w:val="000000"/>
              </w:rPr>
              <w:t xml:space="preserve"> Государственная программа «Строитель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реализацию полномочия, указанного в пункте 2 статьи 2 Закона Ханты-Мансийского автономного округа – Югры от 31 января 2011 года </w:t>
            </w:r>
            <w:hyperlink r:id="rId6">
              <w:r>
                <w:rPr>
                  <w:rStyle w:val="InternetLink"/>
                  <w:rFonts w:cs="Arial"/>
                  <w:color w:val="0000FF"/>
                  <w:u w:val="single"/>
                </w:rPr>
                <w:t>№ 8-оз «О наделении органов местного</w:t>
              </w:r>
            </w:hyperlink>
            <w:r>
              <w:rPr>
                <w:rFonts w:cs="Arial"/>
                <w:color w:val="000000"/>
              </w:rPr>
              <w:t xml:space="preserve">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«Устойчивое развитие коренных малочисленных народов Север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95,0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Ханты-Мансийского автономного округа – Югры в сфере обращения с твердыми коммунальными отходами Государственная программа «Экологическ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существление полномочий по хранению, комплектованию, учету и использованию архивных документов, относящихся к государственной собственности Ханты-Мансийского автономного округа – Югры Государственная программа «Культурное простран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венции 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пунктом 2 статьи 48 Закона Ханты-Мансийского автономного округа – Югры от 11 июня 2010 года </w:t>
            </w:r>
            <w:hyperlink r:id="rId7">
              <w:r>
                <w:rPr>
                  <w:rStyle w:val="InternetLink"/>
                  <w:rFonts w:cs="Arial"/>
                  <w:color w:val="0000FF"/>
                  <w:u w:val="single"/>
                </w:rPr>
                <w:t>№ 102-оз «Об административных</w:t>
              </w:r>
            </w:hyperlink>
            <w:r>
              <w:rPr>
                <w:rFonts w:cs="Arial"/>
                <w:color w:val="000000"/>
              </w:rPr>
              <w:t xml:space="preserve"> правонарушениях» Государственная программа «Профилактика правонарушений и обеспечение отдельных прав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42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рганизацию осуществления мероприятий по проведению дезинсекции и дератизации в Ханты-Мансийском автономном округе – Югре Государственная программа «Современное здравоохран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рганизацию мероприятий при осуществлении деятельности по обращению с животными без владельцев Государственная программа «Обеспечение эпизоотического и ветеринарно-санитарного благополуч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9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Государственная программа «Социальное и демографическое развит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2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48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Государственная программа «Развитие государственной гражданской и муниципальной служб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венции на поддержку сельскохозяйственного производства и деятельности по заготовке и переработке дикоросов Государственная программа «Развитие агропромышленного комплек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9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93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0 938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венции муниципальным районам на исполнение полномочий по расчету и предоставлению дотаций на выравнивание бюджетной обеспеченности поселений, входящих в состав муниципальных районов Государственная программа «Управление государствен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7 12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1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 222,3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54 48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84 1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02 707,5</w:t>
            </w:r>
          </w:p>
        </w:tc>
      </w:tr>
      <w:tr>
        <w:trPr>
          <w:trHeight w:val="2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Иные виды трансфертов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Иные межбюджетные трансферты на реализацию мероприятий по содействию трудоустройству граждан Государственная программа «Поддержка занятости на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43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4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524,4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12,5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реализацию наказов избирателей депутатам Думы ХМАО – Юг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2 0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за счет бюджетных ассигнований резервного фонда Правительства ХМАО – Югры. Поощрение муниципальных управленческих команд (мобилизационные групп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передаваемые по соглашениям из бюджета сельских поселений в бюджет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 18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34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61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70 62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 453,9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5 95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2 75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90,8</w:t>
            </w:r>
          </w:p>
        </w:tc>
      </w:tr>
      <w:tr>
        <w:trPr>
          <w:trHeight w:val="23" w:hRule="atLeast"/>
        </w:trPr>
        <w:tc>
          <w:tcPr>
            <w:tcW w:w="10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398 6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46 6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8 264,4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0304cdf3-126a-4d44-b42c-3cb8e6d09878.html" TargetMode="External"/><Relationship Id="rId5" Type="http://schemas.openxmlformats.org/officeDocument/2006/relationships/hyperlink" Target="../../C:/content/act/fbd412f2-903a-460e-9d61-01f9bd66abf0.html" TargetMode="External"/><Relationship Id="rId6" Type="http://schemas.openxmlformats.org/officeDocument/2006/relationships/hyperlink" Target="../../C:/content/act/4d92b4b0-989b-4bff-9a85-0ab89a9590dd.html" TargetMode="External"/><Relationship Id="rId7" Type="http://schemas.openxmlformats.org/officeDocument/2006/relationships/hyperlink" Target="../../C:/content/act/9e8a9094-7ca2-4741-8009-f7b13f1f5397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1:00Z</dcterms:modified>
  <cp:revision>10</cp:revision>
  <dc:subject/>
  <dc:title/>
</cp:coreProperties>
</file>